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6-2018 годы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» на 2016-2018 годы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"/>
        <w:gridCol w:w="1972"/>
        <w:gridCol w:w="1440"/>
        <w:gridCol w:w="1260"/>
        <w:gridCol w:w="1080"/>
        <w:gridCol w:w="1980"/>
        <w:gridCol w:w="3513"/>
        <w:gridCol w:w="2787"/>
      </w:tblGrid>
      <w:tr>
        <w:trPr>
          <w:trHeight w:val="896" w:hRule="atLeast"/>
        </w:trPr>
        <w:tc>
          <w:tcPr>
            <w:tcW w:w="10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на 2016-2018 годы</w:t>
            </w:r>
          </w:p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 xml:space="preserve">Ожидаемый результат 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400" w:hRule="atLeast"/>
        </w:trPr>
        <w:tc>
          <w:tcPr>
            <w:tcW w:w="10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46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Курчан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97,0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5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ремонт ул. Славянская от ул. Красная до дома №8 кв. 1/2 (514 м) пос. Светлый Путь Ленин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ул. Виноградная от ул. Школьная до ул. Почтовая (222 м)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емонт ул. Строительная от ул. Красная до д. №14 кв2 (523м)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узнечная от ул. Красная до ул. Кирова (106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расных Партизан от ул. Красная до ул. Энгельса в ст. Курчанская (292 м);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07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3684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Виноградная от ул. Почтовая до ул. Октябрьская (343) в пос. Красный Октябрь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ул. Светлая от ул. Красная до ул. Широкая (343м) в пос. Светлый Путь Ленина;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узнечная от ул. Кирова до ул. Роща (578м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Юбилейная от ПК 0+00(ул. Торговая до ПК 2+42 (дом №5) (242м) в пос. Красный Октябрь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25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естный бюджет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Пионерская от ул. Красная до ул. Чапаева (234м) в ст. Курчанская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емонт от ул. Канальной от ул. Пионерской до ул. Красных Партизан в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Карла Маркса от ул. Чапаева до ул. Южная (580м) в ст. Курчанская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459" w:hRule="atLeast"/>
        </w:trPr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7 93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1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Ю.А.Дацюк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6-11-14T09:26:00Z</cp:lastPrinted>
  <dcterms:modified xsi:type="dcterms:W3CDTF">2016-12-13T11:58:00Z</dcterms:modified>
  <cp:revision>90</cp:revision>
  <dc:subject/>
  <dc:title>ПРИЛОЖЕНИЕ № 1</dc:title>
</cp:coreProperties>
</file>